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7261220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8502891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3132547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1006040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